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8. Отчет об исполнении управляющей организацией договора управления в отношении многоквартирного дома, расположенного по адресу: г. Вологда, пгт  Молочное, ул. Мира, д. 7 В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и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227"/>
        <w:gridCol w:w="1199"/>
        <w:gridCol w:w="1201"/>
      </w:tblGrid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.20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начал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конц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4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информация об оказании услуг (выполнении работ) по содержанию и текущему ремонту общего имущества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33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837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содержание до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894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текущий ремо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52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 услуги управ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91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учено денежных средств, в т. ч: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822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нежных средств от собственников (нанимателей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822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целевых взносов   от собственников (нанимателей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х средств от использования общего имуще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денежных средств с учетом остат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089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7478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олненные работы (оказанные услуги) по содержанию общего имущества и текущему ремонту в отчётном периоде (заполняется по каждому виду работы (услуги)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общего имущества дом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8942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 xml:space="preserve">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конструктивных элементов МКД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внутридомового ВДГ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3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аварийно-диспетчерской службы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81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электроснабж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4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отопл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водоснабжения и водоотвед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2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 и дезинсекц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ентканалов и дымо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 раз в год, один раз в кварт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придомовых территор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65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мест общего пользова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16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а и более раз в неделю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воз и утилизация бытовых от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73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, печать, распространение квитанц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банк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52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январе (внеплановая прочистка внутренней канализационной сети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феврале (установка досок объявлений у подъездов, ремонт козырька на крыше, замена дверной ручки на двери в подъезде, замена шпингалет на входной двери в подъезд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преле (комплекс по промывке и опресовке водонагревателя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е (комплекс работ по промывке отопительной системы дома, ремонт крышки мусорного контейнера, замена дверной ручки в подъезд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8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не (электродуговая сварка при ремонте турника на дворовой площадке, ремонт и наращивание коробки лаза на чердак, ремонт песочницы на дворовой площадке со сменой доски, замена навесного замка входа в подвал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ле (частичная замена канализационных труб в подвале, ремонт полотенцесушителя в квартире 5, установка сетки на вентканалы, замена дверной ручки на входной двери в подъезде 2, ремонт мусорного бака сварочные работы, замена колеса у мусорного контейнер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вгусте (установка в чердачные оконные проемы рам с натянутой сеткой, внеплановая прочистка внутренней канализационной сети в подвале и ливневой канализации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сентябре (покраска дворовой площадк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октябре (замена дверного доводчика в подъезде, ремонт крышек на мусорных баках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ноябре (замена колес на мусорном контейнере, замена дверного доводчика в подъезде, замена входных вентилей в квартире, внеплановая прочистка внутренней канализационной сети в квартире, установка вентилей на стояке отопления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6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декабре (замена общедомового водосчетчик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46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 предоставленным коммунальным услуг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695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575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предоставленных коммунальных услугах (заполняется по каждой коммунальной услуге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яче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36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65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1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0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0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пл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88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96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1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11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11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одно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59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97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62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93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93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едениеэлектр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51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88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22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89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89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тч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37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37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37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37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претензий потребителям-должник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исковых заявл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54,00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4:48:00Z</dcterms:created>
  <dc:creator>Admin</dc:creator>
  <dc:description/>
  <cp:keywords/>
  <dc:language>en-US</dc:language>
  <cp:lastModifiedBy>Admin</cp:lastModifiedBy>
  <cp:lastPrinted>2015-06-15T15:02:00Z</cp:lastPrinted>
  <dcterms:modified xsi:type="dcterms:W3CDTF">2015-06-23T04:48:00Z</dcterms:modified>
  <cp:revision>2</cp:revision>
  <dc:subject/>
  <dc:title>Форма 2</dc:title>
</cp:coreProperties>
</file>