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2.8. Отчет об исполнении управляющей организацией договора управления в отношении многоквартирного дома, расположенного по адресу: г. Вологда, пгт  Молочное, ул. Подлесная, д. 2 Б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и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227"/>
        <w:gridCol w:w="1199"/>
        <w:gridCol w:w="1201"/>
      </w:tblGrid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.20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начал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конц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4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информация об оказании услуг (выполнении работ) по содержанию и текущему ремонту общего имущества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39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094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содержание до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15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текущий ремон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9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 услуги управ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44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учено денежных средств, в т. ч: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908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нежных средств от собственников (нанимателей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908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евых взносов от собственников (нанимателей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х средств от использования общего имуще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денежных средств с учетом остат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568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260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олненные работы (оказанные услуги) по содержанию общего имущества и текущему ремонту в отчётном периоде (заполняется по каждому виду работы (услуги)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общего имущества дом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544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конструктивных элементов МКД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внутридомового ВДГ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9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аварийно-диспетчерской службы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59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электроснабж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7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отопл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6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водоснабжения и водоотвед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34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 и дезинсекц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ентканалов и дымо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 раз в год, один раз в кварт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придомовых территор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67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мест общего пользова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24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а и более раз в неделю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воз и утилизация бытовых от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2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, печать, распространение квитанц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банк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9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январе (ремонт дверной коробки выхода на кровлю в подъезде 6 с заменой навесного замка, замена чугунного радиатора в подъезде 6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7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феврале (установка досок объявления у подъездов, демонтаж телевизионной антенны с крыши 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марте (ремонт мусорного контейнер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преле (ремонт мусорного контейнера, комплекс по промывке и опресовке водонагревателя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не (комплекс по промывке отопительной системы дома, электродуговая сварка при ремонте качели на детской площадк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5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кущий ремонт в июле (внеплановая прочистка канализационной сети в подвале, ремонт полотенцесушителя в квартирах 37,84, покраска ограждения мусорной площадки, ремонт перил на детской площадке (сварочные работы), косметический ремонт подъезда 4).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1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вгусте (установка в подвале окна с натянутой сеткой, замена кронштейна у мусорного контейнера, ремонт оконных переплетов в подъезде  4 с заменой стекол, замена шпингалет, дверных пружин в подъезде 4, ремонт дверных коробок в подъезде 4, частичная замена трубопровода на ввод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2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сентябре (покраска малых форм на дворовой площадк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2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октябре (ремонт мусорного бака, ремонт поручней лестничных ограждений, сварочные работы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декабре (замена общедомового водосчетчика, установка заглушек в тепловом узле, ремонт крышки мусорного контейнера, замена дверных пружин на входной двери в подъезд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29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 предоставленным коммунальным услуг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848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84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предоставленных коммунальных услугах (заполняется по каждой коммунальной услуге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яче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44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9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35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35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пл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313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254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73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73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лодно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21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4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22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22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ед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4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31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63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63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тч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3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68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68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68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68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претензий потребителям-должник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исковых заявл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76,80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2:11:00Z</dcterms:created>
  <dc:creator>Admin</dc:creator>
  <dc:description/>
  <cp:keywords/>
  <dc:language>en-US</dc:language>
  <cp:lastModifiedBy>Admin</cp:lastModifiedBy>
  <cp:lastPrinted>2015-06-18T16:06:00Z</cp:lastPrinted>
  <dcterms:modified xsi:type="dcterms:W3CDTF">2015-06-18T12:11:00Z</dcterms:modified>
  <cp:revision>2</cp:revision>
  <dc:subject/>
  <dc:title>Форма 2</dc:title>
</cp:coreProperties>
</file>