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арковая, д. 6 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б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7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22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93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8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8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8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2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81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343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 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2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8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делка подвальных окон фанерой,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мусорного контейнера, изоляция тамбура, ремонт детской качели, замена канализационных труб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ремонт мусорных контейнеров,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комплекс по промывке отопительной системы дома, покраска тамбура в подъезде 2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установка информационной доски, посадка цветов в клумб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замена участка ливневой канализации в подъезде 2,установка воронки на водосто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 покраска малых форм на дворовой площадке, замена колес у мусорного ба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замена колес у мусорного бака, замена дверной пружины у входной двери в подъезд, замена входной двери в подъезд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уличных светильников у подъезда, замена общедомового водосчетчика, замен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63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582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509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7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9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6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5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5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3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2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3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3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2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55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36:00Z</dcterms:created>
  <dc:creator>Admin</dc:creator>
  <dc:description/>
  <cp:keywords/>
  <dc:language>en-US</dc:language>
  <cp:lastModifiedBy>Admin</cp:lastModifiedBy>
  <cp:lastPrinted>2015-06-23T09:31:00Z</cp:lastPrinted>
  <dcterms:modified xsi:type="dcterms:W3CDTF">2015-06-23T05:36:00Z</dcterms:modified>
  <cp:revision>2</cp:revision>
  <dc:subject/>
  <dc:title>Форма 2</dc:title>
</cp:coreProperties>
</file>