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Мира, д. 7 Б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7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0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48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74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7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6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37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37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левых взносов от  собственников (нанимателей)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6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20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438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7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заделка подвальных окон железом в подвале, 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 в  феврале (установка досок объявлений у подъезда, замена входного вентиля в квартир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ремонт мусорного контейнер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комплекс работ по промывке  и опресовке водонагревателя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2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комплекс работ по промывке отопительной системы дома, частичная замена трубопровода канализации на полиэтиленовые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частичная замена канализационного стояка в квартире 35, ремонт кровли козырьков над подвалам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ремонт полотенцесушителя  в квартире 68, установка сетки на вентканал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почтовых ящиков, замена стекол в подъезде № 4, частичная замена трубопровода канализации на полиэтиленовые в квартире .№ 60, внеплановая прочистка канализационного стояк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детской площадки, замена дверной ручки на входной двери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замена колес на мусорных баках, 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навесного замка в подъезде 3 чердачный выход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дверного доводчика, внеплановая прочистка внутренней канализационной сети в подвале, замена стояка с горячей водой в подъезде 2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8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039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85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6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4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4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2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8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8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1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8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65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8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8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5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79,87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39:00Z</dcterms:created>
  <dc:creator>Admin</dc:creator>
  <dc:description/>
  <cp:keywords/>
  <dc:language>en-US</dc:language>
  <cp:lastModifiedBy>Admin</cp:lastModifiedBy>
  <cp:lastPrinted>2015-06-15T11:21:00Z</cp:lastPrinted>
  <dcterms:modified xsi:type="dcterms:W3CDTF">2015-06-23T04:39:00Z</dcterms:modified>
  <cp:revision>2</cp:revision>
  <dc:subject/>
  <dc:title>Форма 2</dc:title>
</cp:coreProperties>
</file>