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Ленина, д.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5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2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72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10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8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44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44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левых взносов от собственников (нанимателей)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68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36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273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9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6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3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10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внеплановая прочистка внутренней канализационной сети в подва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ов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облицовка стен фасада шиферо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75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шпаклевка стыков отделки цоколя и покраска, внеплановая прочистка внутренней канализационной сети в подва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, замена стекла в подъезде, посадка цветов в клумб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валка, распил ,вывоз деревьев, покраска мусорной площадки,  ремонт оконных коробок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детской площадк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распиловка дерева и перевозк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сопла в системе отопления, замена дверного доводчика в подъезд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6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ию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141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0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8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2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2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6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7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4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9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57,89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4:01:00Z</dcterms:created>
  <dc:creator>Admin</dc:creator>
  <dc:description/>
  <cp:keywords/>
  <dc:language>en-US</dc:language>
  <cp:lastModifiedBy>Admin</cp:lastModifiedBy>
  <cp:lastPrinted>2015-06-09T14:00:00Z</cp:lastPrinted>
  <dcterms:modified xsi:type="dcterms:W3CDTF">2015-06-23T04:01:00Z</dcterms:modified>
  <cp:revision>2</cp:revision>
  <dc:subject/>
  <dc:title>Форма 2</dc:title>
</cp:coreProperties>
</file>