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Емельянова, д.1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6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82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83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22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4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4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4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78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422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837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  <w:tab/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жедневно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9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жедневно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6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жедневно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жедневно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8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жедневно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2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январе (замена радиатор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преле (комплекс по промывке и опресовке водонагревателя, укрепление кирпичной стены в тепловом узл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7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комплекс по промывке отопительной системы дома, ремонт скамьи со сменой досок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8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ле (внеплановая прочистка внутренней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ремонт штукатурки крылец, внеплановая прочистка внутренней канализационной сети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детской площадки, замена отвода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распиловка дерева во дворе, внеплановая прочистка внутренней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8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91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128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45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67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7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55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39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5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53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9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6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9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1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1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0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8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9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34,98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44:00Z</dcterms:created>
  <dc:creator>Admin</dc:creator>
  <dc:description/>
  <cp:keywords/>
  <dc:language>en-US</dc:language>
  <cp:lastModifiedBy>Admin</cp:lastModifiedBy>
  <cp:lastPrinted>2015-06-09T10:57:00Z</cp:lastPrinted>
  <dcterms:modified xsi:type="dcterms:W3CDTF">2015-06-22T12:19:00Z</dcterms:modified>
  <cp:revision>4</cp:revision>
  <dc:subject/>
  <dc:title>Форма 2</dc:title>
</cp:coreProperties>
</file>