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Форма 2.8. Отчет об исполнении управляющей организацией договора управления в отношении многоквартирного дома, расположенного по адресу: г. Вологда, пгт  Молочное, ул. Ленина, д.15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подпункт «и» пункта 3 Стандарта раскрытия информации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228"/>
        <w:gridCol w:w="1199"/>
        <w:gridCol w:w="1201"/>
      </w:tblGrid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парамет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нач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заполнения/внесения измен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2.201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начала отчетного пери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конца отчетного пери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4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информация об оказании услуг (выполнении работ) по содержанию и текущему ремонту общего имущества 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(на начало г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начало периода)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74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за работы (услуги) по содержанию и текущему ремонту, в том числе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837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содержание до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131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текущий ремон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09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 услуги управ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96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учено денежных средств, в т. ч: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200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енежных средств от собственников (нанимателей)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200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левых взносов  собственников (нанимателей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х средств от использования общего имуще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денежных средств с учетом остатк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925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конец периода)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12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полненные работы (оказанные услуги) по содержанию общего имущества и текущему ремонту в отчётном периоде (заполняется по каждому виду работы (услуги)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общего имущества дома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319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конструктивных элементов МКД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6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внутридомового ВДГ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3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аварийно-диспетчерской службы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49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электроснабж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4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отопл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90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водоснабжения и водоотвед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1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ратизация и дезинсекц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ентканалов и дымоход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ин раз в год, один раз в кварт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орка придомовых территорий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33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орка мест общего пользова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а и боле раз в неделю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воз и утилизация бытовых отход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0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, печать, распространение квитанций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и банка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щий ремонт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9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январе ( замена стекол в подъезде, штукатурка отверстий от крепления старых почтовых ящиков, установка новых почтовых ящиков в подъезде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феврале (установка досок объявлений у подъез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апреле (изготовление и установка металлического слива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екущий ремонт в мае (замена канализационного участка трубопровода на полиэтиленовые трубы, ремонт дверной коробки в подъезде, замена дверных петель).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июне (комплекс по промывке отопительной системы дом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1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июле (распил и вывоз деревьев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августе (ремонт крыльца, ремонт ступеней, ремонт штукатурки у ввода газопровода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сентябре (покраска детской площадк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октябре (замена дверного доводчика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ноябре (замена оконных блоков на лестничной клетке на пластиковые стеклопакеты в подъезде, ремонт входной двери в подъезд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8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декабре (ремонт покрытия козырьк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5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поступивши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удовлетворённы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претензий, в удовлетворении которых отказа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произведённого перерасчё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 предоставленным коммунальным услуг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139</w:t>
            </w:r>
          </w:p>
        </w:tc>
      </w:tr>
      <w:tr>
        <w:trPr>
          <w:trHeight w:val="2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671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предоставленных коммунальных услугах (заполняется по каждой коммунальной услуге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ячее вод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опл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102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472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63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274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274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лодное вод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8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44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68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9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19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19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оотвед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22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75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4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94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94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тч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2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7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7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7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7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оступивши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удовлетворённы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ретензий, в удовлетворении которых отказа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роизведённого перерасчё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о претензий потребителям-должник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о исковых заявл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67,98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36:00Z</dcterms:created>
  <dc:creator>Admin</dc:creator>
  <dc:description/>
  <cp:keywords/>
  <dc:language>en-US</dc:language>
  <cp:lastModifiedBy>Admin</cp:lastModifiedBy>
  <cp:lastPrinted>2015-06-09T15:30:00Z</cp:lastPrinted>
  <dcterms:modified xsi:type="dcterms:W3CDTF">2015-06-23T04:06:00Z</dcterms:modified>
  <cp:revision>4</cp:revision>
  <dc:subject/>
  <dc:title>Форма 2</dc:title>
</cp:coreProperties>
</file>