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Форма 2.8. Отчет об исполнении управляющей организацией договора управления в отношении многоквартирного дома, расположенного по адресу: г. Вологда, пгт  Молочное, ул. Парковая, д. 6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подпункт «и» пункта 3 Стандарта раскрытия информации)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6228"/>
        <w:gridCol w:w="1199"/>
        <w:gridCol w:w="1201"/>
      </w:tblGrid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Наименование параметр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Ед. изм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Значение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ата заполнения/внесения изменени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02.2015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ата начала отчетного период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01.2014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ата конца отчетного период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12.2014</w:t>
            </w:r>
          </w:p>
        </w:tc>
      </w:tr>
      <w:tr>
        <w:trPr>
          <w:trHeight w:val="288" w:hRule="atLeast"/>
        </w:trPr>
        <w:tc>
          <w:tcPr>
            <w:tcW w:w="9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Общая информация об оказании услуг (выполнении работ) по содержанию и текущему ремонту общего имущества 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вансовые платежи (на начало периода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ходящие остатки денежных средств (на начало периода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долженность потребителей (на начало периода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4634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числено за работы (услуги) по содержанию и текущему ремонту, в том числе: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78317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 содержание дом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63906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 текущий ремонт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0932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за услуги управления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3479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олучено денежных средств, в т. ч: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60911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lineRule="auto" w:line="30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денежных средств от собственников (нанимателей) потребителей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60911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lineRule="auto" w:line="30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целевых взносов от собственников (нанимателей) 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бсиди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енежных средств от использования общего имуществ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чие поступл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сего денежных средств с учетом остатков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06277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вансовые платежи потребителей (на конец периода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ходящие остатки денежных средств (на конец периода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долженность потребителей (на конец периода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2040</w:t>
            </w:r>
          </w:p>
        </w:tc>
      </w:tr>
      <w:tr>
        <w:trPr>
          <w:trHeight w:val="288" w:hRule="atLeast"/>
        </w:trPr>
        <w:tc>
          <w:tcPr>
            <w:tcW w:w="9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Выполненные работы (оказанные услуги) по содержанию общего имущества и текущему ремонту в отчётном периоде (заполняется по каждому виду работы (услуги))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именование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общего имущества дома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довая фактическая стоимость работ (услуг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3906</w:t>
            </w:r>
          </w:p>
        </w:tc>
      </w:tr>
      <w:tr>
        <w:trPr>
          <w:trHeight w:val="288" w:hRule="atLeast"/>
        </w:trPr>
        <w:tc>
          <w:tcPr>
            <w:tcW w:w="9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ab/>
              <w:t>Детальный перечень выполненных работ (оказанных услуг) в рамках выбранной работы (услуги) ( заполняется по каждой выполненной работе (оказанной услуге) в пункте 21 настоящего документа ).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именование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конструктивных элементов МКД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довая фактическая стоимость работ (услуг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47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ериодичность выполнения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жедневно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иница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. м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оимость на единицу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64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именование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внутридомового ВДГО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довая фактическая стоимость работ (услуг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73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ериодичность выполнения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жедневно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иница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. м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оимость на единицу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44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именование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 аварийно-диспетчерской службы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довая фактическая стоимость работ (услуг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073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ериодичность выполнения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жедневно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иница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. м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оимость на единицу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3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именование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внутридомовых сетей электроснабжения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довая фактическая стоимость работ (услуг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922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ериодичность выполнения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жедневно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иница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. м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оимость на единицу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49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именование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внутридомовых сетей отопления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довая фактическая стоимость работ (услуг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895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ериодичность выполнения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жедневно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иница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. м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оимость на единицу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56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именование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внутридомовых сетей водоснабжения и водоотведения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довая фактическая стоимость работ (услуг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744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ериодичность выполнения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жедневно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иница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. м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оимость на единицу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61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именование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ратизация и дезинсекция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довая фактическая стоимость работ (услуг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79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ериодичность выполнения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Ежемесячно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иница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. м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оимость на единицу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4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именование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вентканалов и дымоходов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довая фактическая стоимость работ (услуг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29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ериодичность выполнения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дин раз в год, один раз в квартал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иница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. м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оимость на единицу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9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именование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борка придомовых территорий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довая фактическая стоимость работ (услуг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6851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ериодичность выполнения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жедневно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иница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. м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оимость на единицу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63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именование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борка мест общего пользования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довая фактическая стоимость работ (услуг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114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ериодичность выполнения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ва и более раз в неделю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иница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. м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оимость на единицу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22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именование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воз и утилизация бытовых отходов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довая фактическая стоимость работ (услуг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012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ериодичность выполнения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жедневно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иница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. м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оимость на единицу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72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именование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рмирование, печать, распространение квитанций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довая фактическая стоимость работ (услуг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59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ериодичность выполнения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Ежемесячно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иница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. м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оимость на единицу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8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именование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слуги банка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довая фактическая стоимость работ (услуг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85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ериодичность выполнения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жедневно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иница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. м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оимость на единицу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41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именование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кущий ремонт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довая фактическая стоимость работ (услуг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932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екущий ремонт в январе (внеплановая прочистка внутренней канализационной сети в подвале, замена  замка на входную чердачную дверь)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23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екущий ремонт в феврале (ремонт почтовых ящиков, замена колес у мусорного контейнера, установка досок объявлений у подъезда, внеплановая прочистка канализационной сети в подвале)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9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екущий ремонт в марте (ремонт кровли, замена колес у мусорного контейнера)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69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екущий ремонт в апреле (ремонт кровли над входом в подвал,  внеплановая прочистка канализационной сети в подвале)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19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екущий ремонт в мае (устройство пароизоляции козырьки над входами, окраска малых форм на дворовой площадке, ремонт кровли)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913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екущий ремонт в июне (комплекс по промывке отопительной системы дома, замена пробко-спускных кранов, установка манометров, установка капельников на крыше подвала, установка скамьи у подъезда 4,ремонот примыканий рулонной кровли к стене на козырьках, установка информационной доски у подъезда, посадка цветов в клумбу)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926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екущий ремонт в июле ( внеплановая прочистка канализационной сети в подвале, ремонт коробки чердачного лаза, покраска ограждений мусорной площадки, замена колес у мусорного контейнера)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96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екущий ремонт в августе (ремонт скамьи на детской площадке, замена доводчика на входной двери в подъезде, установка проушин на мусорный бак)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25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екущий ремонт в сентябре (ремонт кровли, частичная замена канализационного стояка,  внеплановая прочистка канализационной сети в подвале)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484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екущий ремонт в октябре (частичный ремонт кровли с промазкой рубероидной мастикой, замена колес у мусорного бака, ремонт оконных переплетов с заменой брусков в подъезде 1, замена дверной пружины у входной двери)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266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екущий ремонт в ноябре (замена колес у мусорного бака, замена канализационного стояка в квартире 51)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22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екущий ремонт в декабре (замена общедомового водосчетчика, замена дверного замка на входной двери в подвал, ремонт кровли)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848</w:t>
            </w:r>
          </w:p>
        </w:tc>
      </w:tr>
      <w:tr>
        <w:trPr>
          <w:trHeight w:val="288" w:hRule="atLeast"/>
        </w:trPr>
        <w:tc>
          <w:tcPr>
            <w:tcW w:w="9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Информация о наличии претензий по качеству выполненных работ (оказанных услуг)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личество поступивших претензи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личество удовлетворённых претензи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личество претензий, в удовлетворении которых отказано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мма произведённого перерасчёт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9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бщая информация по предоставленным коммунальным услугам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вансовые платежи по предоставленным коммунальным услугам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ходящие остатки денежных средств (на начало периода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долженность (на начало периода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9647</w:t>
            </w:r>
          </w:p>
        </w:tc>
      </w:tr>
      <w:tr>
        <w:trPr>
          <w:trHeight w:val="24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вансовые платежи потребителей (на конец  периода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4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ходящие остатки денежных средств (на конец периода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долженность потребителей (на конец периода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7743</w:t>
            </w:r>
          </w:p>
        </w:tc>
      </w:tr>
      <w:tr>
        <w:trPr>
          <w:trHeight w:val="288" w:hRule="atLeast"/>
        </w:trPr>
        <w:tc>
          <w:tcPr>
            <w:tcW w:w="9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Информация о предоставленных коммунальных услугах (заполняется по каждой коммунальной услуге)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коммунальной услуг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рячее водоснабжение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ица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кал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бщий объем потребления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т.показ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числено потребителям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плачено потребителям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долженность потребителе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числено поставщиком (поставщиками) коммунального ресурс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плачено поставщику (поставщикам) коммунального ресурс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долженность перед поставщиком (поставщиками) коммунального ресурс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мма пени и штрафов, уплаченных поставщику (поставщикам) коммунального ресурс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коммунальной услуг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опление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ица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кал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бщий объем потребления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т.показ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2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числено потребителям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9564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плачено потребителям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1984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долженность потребителе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3706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числено поставщиком (поставщиками) коммунального ресурс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379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плачено поставщику (поставщикам) коммунального ресурс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379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долженность перед поставщиком (поставщиками) коммунального ресурс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мма пени и штрафов, уплаченных поставщику (поставщикам) коммунального ресурс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коммунальной услуг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олодное водоснабжение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ица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б.м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бщий объем потребления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т.показ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95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числено потребителям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6076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плачено потребителям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1814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долженность потребителе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241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числено поставщиком (поставщиками) коммунального ресурс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5861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плачено поставщику (поставщикам) коммунального ресурс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5861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долженность перед поставщиком (поставщиками) коммунального ресурс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51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мма пени и штрафов, уплаченных поставщику (поставщикам) коммунального ресурс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коммунальной услуг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одоотведение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ица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б.м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бщий объем потребления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т.показ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18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числено потребителям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829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плачено потребителям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575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долженность потребителе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796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числено поставщиком (поставщиками) коммунального ресурс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3438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плачено поставщику (поставщикам) коммунального ресурс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3438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долженность перед поставщиком (поставщиками) коммунального ресурс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мма пени и штрафов, уплаченных поставщику (поставщикам) коммунального ресурс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коммунальной услуг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электроснабжение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ица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тч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бщий объем потребления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т.показ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485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числено потребителям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74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плачено потребителям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74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долженность потребителе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числено поставщиком (поставщиками) коммунального ресурс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74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плачено поставщику (поставщикам) коммунального ресурс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74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долженность перед поставщиком (поставщиками) коммунального ресурс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мма пени и штрафов, уплаченных поставщику (поставщикам) коммунального ресурс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9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Информация о наличии претензий по качеству предоставленных коммунальных услуг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личество поступивших претензи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личество удовлетворённых претензи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личество претензий, в удовлетворении которых отказано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мма произведённого перерасчёт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9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Информация о ведении претензионно-исковой работы в отношении потребителей-должников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правлено претензий потребителям-должникам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правлено исковых заявлени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лучено денежных средств по результатам претензионно-исковой работы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478,90</w:t>
            </w:r>
          </w:p>
        </w:tc>
      </w:tr>
    </w:tbl>
    <w:p>
      <w:pPr>
        <w:pStyle w:val="Normal"/>
        <w:spacing w:before="0" w:after="0"/>
        <w:contextualSpacing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2">
    <w:lvl w:ilvl="0"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3T05:20:00Z</dcterms:created>
  <dc:creator>Admin</dc:creator>
  <dc:description/>
  <cp:keywords/>
  <dc:language>en-US</dc:language>
  <cp:lastModifiedBy>Admin</cp:lastModifiedBy>
  <cp:lastPrinted>2015-06-17T16:03:00Z</cp:lastPrinted>
  <dcterms:modified xsi:type="dcterms:W3CDTF">2015-06-23T05:20:00Z</dcterms:modified>
  <cp:revision>2</cp:revision>
  <dc:subject/>
  <dc:title>Форма 2</dc:title>
</cp:coreProperties>
</file>