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Емельянова, д.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29"/>
        <w:gridCol w:w="1178"/>
        <w:gridCol w:w="20"/>
        <w:gridCol w:w="6"/>
        <w:gridCol w:w="1195"/>
      </w:tblGrid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Авансовые платежи потребителей (на начало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-1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 (на начало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28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89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30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31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7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56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 средств от собственников (нанимателей  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56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 собственников  (нанимателей 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328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 (услуг)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 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2" w:hanging="202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304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 оказанных услуг)  в рамках выбранной работы (услуги)  (заполняется по каждой выполненной работе  (оказанной услуге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7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421 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6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квартал, один раз в год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897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5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 в неделю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37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недельно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1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январе сантехнические работы (замена сгонов у трубопроводов отопления, замена воздушных кранов радиаторов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ремонтно-строительные работы ( замена ручки на входной двери в подъезде, установка досок объявлений у подъездов), сантехнические работы ( замена крана у батареи, замена сопла в тепловом узле,  прочистка канализационной сети в подвале)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марте ремонтно-строительные работы (установка доводчика на двери в подъезде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апреле сантехнические работы ( комплекс по промывке и опресовке  водонагревателя), ремонтно-строительные работы ( ремонт скамьи у подъезда со сменой досок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2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июне сантехнические работы ( комплекс по промывке отопительной системы дома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августе (ремонт крыльца подъездов 1,2,3,4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сентябре (покраска детской площадки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 в декабре ( замена общедомового водосчетчик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2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3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начало г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начало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155</w:t>
            </w:r>
          </w:p>
        </w:tc>
      </w:tr>
      <w:tr>
        <w:trPr>
          <w:trHeight w:val="2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ходящие остатки денежных средств ( 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68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0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8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53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7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79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right="-20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37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714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7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8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3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5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3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3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-4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38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7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6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7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7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27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4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4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4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4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5,67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08:00Z</dcterms:created>
  <dc:creator>Admin</dc:creator>
  <dc:description/>
  <cp:keywords/>
  <dc:language>en-US</dc:language>
  <cp:lastModifiedBy>Admin</cp:lastModifiedBy>
  <cp:lastPrinted>2015-06-08T14:33:00Z</cp:lastPrinted>
  <dcterms:modified xsi:type="dcterms:W3CDTF">2015-06-22T11:08:00Z</dcterms:modified>
  <cp:revision>2</cp:revision>
  <dc:subject/>
  <dc:title>Форма 2</dc:title>
</cp:coreProperties>
</file>