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Мира, д. 7 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76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7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6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2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83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83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1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3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72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1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9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мена дверных петель, пружин на входной двери в подъезде, внеплановая прочистка внутренней канализационной сети в подвале, замена радиатора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 установка досок объявлений у подъезда, внеплановая прочистка внутренней канализационной сети в подвале, замена сгонов у трубопровода в квартир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замена канализационного стояка в 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ремонт входной двери в подъезде № 6, замена стекла в подъезде, замена дверных пружин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по промывке отопительной системы дома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ремонт дверных полотен,  ремонт отдельными местами рулонного покрытия с промазкой лоджии в кВ. № 7, установка информационных досок у подъездов, очистка подвала от мусор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замена канализационного стояка в квартире № 63, ремонт карусел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штукатурки крылец, замена трубопровода канализации в подъезде №5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етской площадки, ремонт облицовки ниши водосточной трубы, утепление, покрас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утепление водосточной трубы в подъезде № 3, установка фартука при обделке мест примыкания мягкой кровли, заделка подвальных окон фанерой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оконных блоков на пластиковые стеклопакеты в подъезде 3, замена дверных  пружин на входную дверь в подъезде № 6).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уличных светильников у подъезда 1, замена общедомового водосчетчика, 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5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785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 потребителей (на конец 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1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4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1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1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5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9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9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9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08,68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28:00Z</dcterms:created>
  <dc:creator>Admin</dc:creator>
  <dc:description/>
  <cp:keywords/>
  <dc:language>en-US</dc:language>
  <cp:lastModifiedBy>Admin</cp:lastModifiedBy>
  <cp:lastPrinted>2015-06-11T10:59:00Z</cp:lastPrinted>
  <dcterms:modified xsi:type="dcterms:W3CDTF">2015-06-23T04:28:00Z</dcterms:modified>
  <cp:revision>3</cp:revision>
  <dc:subject/>
  <dc:title>Форма 2</dc:title>
</cp:coreProperties>
</file>