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Мира, д.7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месяц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9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32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34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2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5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50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50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91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125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452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  <w:tab/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8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9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5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6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2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внеплановая прочистка дворовой канализационной сети до колодца, внеплановая прочистка  канализационной  сети стояка, замена стекла на лестничной площадке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, внеплановая прочистка внутренней канализационной сети в подвале, частичная замена трубопровода канализации на полиэтиленовы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входной двери в подъезде, замена радиаторов в квартирах, замена канализационного стояка в подвале, установка заглушки на канализационном стояк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замена дверной ручки на входной двери в подъезд, 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замена вентилей в подвале и в квартире, частичная замена трубопровода канализации на полиэтиленовые, частичный ремонт кровл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 комплекс по промывке отопительной системы дома, ремонт скамьи у подъезда, посадка цветов в клумбы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внеплановая прочистка внутренней канализационной сети в подвале, замена стекол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ремонт металлических лестничных решеток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воровой площадке, замена пробкового крана на системе отопления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ремонт дверного полотна в подъезде, замена радиатора в квартире, 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канализационных труб, замена светодиодных прожекторов в подъездах,  замена оконных блоков на пластиковые стеклопакеты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, 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4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847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97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7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2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59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59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3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5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7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7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8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9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9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9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9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75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24:00Z</dcterms:created>
  <dc:creator>Admin</dc:creator>
  <dc:description/>
  <cp:keywords/>
  <dc:language>en-US</dc:language>
  <cp:lastModifiedBy>Admin</cp:lastModifiedBy>
  <cp:lastPrinted>2015-06-10T09:52:00Z</cp:lastPrinted>
  <dcterms:modified xsi:type="dcterms:W3CDTF">2015-06-23T04:24:00Z</dcterms:modified>
  <cp:revision>2</cp:revision>
  <dc:subject/>
  <dc:title>Форма 2</dc:title>
</cp:coreProperties>
</file>