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1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8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30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23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2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5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09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09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11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95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232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етальный перечень выполненных работ 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4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4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6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делка подвальных окон, внеплановая прочистка канализационной сети в подвале, частичная замена стояка в квартире,40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качелей на детской площадке, установка доводчика в подъезде 5,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замена колес у мусорного контейнера, ремонт почтовых ящиков, ремонт клумбы «бабочка»,комплекс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по промывке отопительной системы дома, ремонт крыльца в подъезде 6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ремонт песочницы на дворовой площадке, ремонт кровли, вентиляционного зонта, парапеты, посадка цветов в клумбы  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неплановая прочистка канализационной сети в подвале, очистка подвала от мусора с вывозкой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покраска баскетбольных щитов на дворовой площадке,  песочницы, ремонт мусорного бака, замена оконных шпингалет в подъезде 4, ремонт футорки на вводе водопровода в квартире 17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етской площадке, замена кронштейна на мусорном ба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 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герметизация швов стыков мастикой, внеплановая прочистка канализации в подва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замена дверного доводчика в подъезде 2,замена колес у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7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229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27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9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9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7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7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26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4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4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4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5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2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1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1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9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3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9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9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97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39:00Z</dcterms:created>
  <dc:creator>Admin</dc:creator>
  <dc:description/>
  <cp:keywords/>
  <dc:language>en-US</dc:language>
  <cp:lastModifiedBy>Admin</cp:lastModifiedBy>
  <cp:lastPrinted>2015-06-18T14:30:00Z</cp:lastPrinted>
  <dcterms:modified xsi:type="dcterms:W3CDTF">2015-06-18T10:39:00Z</dcterms:modified>
  <cp:revision>2</cp:revision>
  <dc:subject/>
  <dc:title>Форма 2</dc:title>
</cp:coreProperties>
</file>