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8. Отчет об исполнении управляющей организацией договора управления в отношении многоквартирного дома, расположенного по адресу: г. Вологда, пгт  Молочное, ул. Парковая, д. 8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и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227"/>
        <w:gridCol w:w="1199"/>
        <w:gridCol w:w="1201"/>
      </w:tblGrid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начал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конц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информация об оказании услуг (выполнении работ) по содержанию и текущему ремонту общего имущества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266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62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одержание до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904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текущий ремо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9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 услуги управ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61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ено денежных средств, в т. ч: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332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собственников (нанимателей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332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х взносов  от собственников (нанимателей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использования общего имуще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денежных средств с учетом остат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65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975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олненные работы (оказанные услуги) по содержанию общего имущества и текущему ремонту в отчётном периоде (заполняется по каждому виду работы (услуги)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общего имущества дом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046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Детальный перечень выполненных работ 9оказанных услуг) в рамках выбранной работы (услуги) (заполняется по каждой выполненной работе (оказанной услуге) в пункте 21 настоящего документа)ю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онструктивных элементов МКД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6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внутридомового ВДГ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3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аварийно-диспетчерской службы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3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электроснабж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6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отопл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39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водоснабжения и водоотвед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585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 и дезинсекц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ентканалов и дымо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раз в год, один раз в кварт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придомовых территор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41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мест общего пользова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3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и более раз в неделю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воз и утилизация бытовых от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46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, печать, распространение квитанц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банк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9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январе (замена стекла на лестничной площадке в подъезде, заделка подвальных окон железом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феврале (установка досок объявлений у подъездов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рте (ремонт почтовых ящиков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преле (укрепление дверной коробки в подъезде, ремонт почтовых ящиков в подъезде № 1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е (внеплановая прочистка внутренней канализационной сети стояка, комплекс по промывке отопительной системы дома, ремонт входной двери в подъезде с покраской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7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не (ремонт штукатурки входа в подвал. установка информационной доски в подъезд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вгусте (ремонт кровельного полотна, ремонт карусели и деревянной скамьи на детской площадке, частичный ремонт балконного козырька рубероидной мастикой, частичная замена канализационных труб в квартире № 2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сентябре (покраска малых форм на дворовой площадке, ремонт кровли на балконном козырьке, ремонт кровельного полотна, герметизация стыков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октябре (ремонт оконных переплетов в подъезде, замена канализационных труб в квартире № 86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ноябре (замена рулонного покрытия на балконном козырьке в квартире № 58, замена дверного доводчика в подъезде № 3,6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ноябре (замена общедомового водосчетчика, замена доводчика в подъезде № 4,ремонт входной двери в подъезде № 1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8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 предоставленным коммунальным услуг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992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924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предоставленных коммунальных услугах (заполняется по каждой коммунальной услуге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747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41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73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437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437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82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13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3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47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47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8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28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9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6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10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10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ч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2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94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94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94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94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претензий потребителям-должник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исковых заяв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69,80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46:00Z</dcterms:created>
  <dc:creator>Admin</dc:creator>
  <dc:description/>
  <cp:keywords/>
  <dc:language>en-US</dc:language>
  <cp:lastModifiedBy>Admin</cp:lastModifiedBy>
  <cp:lastPrinted>2015-06-16T09:02:00Z</cp:lastPrinted>
  <dcterms:modified xsi:type="dcterms:W3CDTF">2015-06-23T05:46:00Z</dcterms:modified>
  <cp:revision>2</cp:revision>
  <dc:subject/>
  <dc:title>Форма 2</dc:title>
</cp:coreProperties>
</file>