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Студенческая, д. 1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85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3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5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6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498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498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7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4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343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8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колпаков на дымовых и вентиляционных трубах, ремонт и покраска почтовых ящиков в подъезде, ремонт вытяжного канала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замена навесного замка на чердачной двери, ремонт ковровыбивалки и скамьи на дворовой площадке, разборка грунта при замене части трубна на вводе в водомерный узел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комплекс по промывке отопительной системы дом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замена входного вентиля в квартире 53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етской площадке, замена доводчика на входной двери в подъезде, заделка подвальных окон фанерой, утепление трубопровода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замена входного вентиля в квартире 12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светодиодных прожекторов над подъездами 1,2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замена дверного доводчика в подъезде 1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07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2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3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3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8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8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68,9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35:00Z</dcterms:created>
  <dc:creator>Admin</dc:creator>
  <dc:description/>
  <cp:keywords/>
  <dc:language>en-US</dc:language>
  <cp:lastModifiedBy>Admin</cp:lastModifiedBy>
  <cp:lastPrinted>2015-06-19T13:25:00Z</cp:lastPrinted>
  <dcterms:modified xsi:type="dcterms:W3CDTF">2015-06-19T09:35:00Z</dcterms:modified>
  <cp:revision>2</cp:revision>
  <dc:subject/>
  <dc:title>Форма 2</dc:title>
</cp:coreProperties>
</file>