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Шмидта, д. 1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51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3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2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2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1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93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33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7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.м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комплекс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посадка цветов в клумб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крыльца в подъездах 1,2,  внеплановая прочистка внутренней канализационной сети до колодц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, 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устройство опоры под козырек подъезда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внеплановая прочистка канализационной сети в подвале,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56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76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5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0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78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1:00Z</dcterms:created>
  <dc:creator>Admin</dc:creator>
  <dc:description/>
  <cp:keywords/>
  <dc:language>en-US</dc:language>
  <cp:lastModifiedBy>Admin</cp:lastModifiedBy>
  <cp:lastPrinted>2015-06-19T14:37:00Z</cp:lastPrinted>
  <dcterms:modified xsi:type="dcterms:W3CDTF">2015-06-19T11:01:00Z</dcterms:modified>
  <cp:revision>2</cp:revision>
  <dc:subject/>
  <dc:title>Форма 2</dc:title>
</cp:coreProperties>
</file>