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8. Отчет об исполнении управляющей организацией договора управления в отношении многоквартирного дома, расположенного по адресу: г. Вологда, пгт  Молочное, ул. Емельянова, д.10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и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228"/>
        <w:gridCol w:w="1199"/>
        <w:gridCol w:w="1201"/>
      </w:tblGrid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начал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конца отчетного пери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щая информация об оказании услуг (выполнении работ) по содержанию и текущему ремонту общего имущества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20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за работы (услуги) по содержанию и текущему ремонту, 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59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одержание до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577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текущий ремон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59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 услуги управ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60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ено денежных средств, в т. ч: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298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нежных средств от собственников (нанимателей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298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х взносов от собственников (нанимателе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х средств от использования общего имущ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нежных средств с учетом оста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78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 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 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92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олненные работы (оказанные услуги) по содержанию общего имущества и текущему ремонту в отчётном периоде (заполняется по каждому виду работы (услуги)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 ( 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общего имущества дом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 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771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альный перечень выполненных работ (оказанных услуг) в рамках выбранной работы (услуги) (заполняется по каждой строке выполненной работе  (оказанной услуги) в пункте 21 настоящего документа).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онструктивных элементов МКД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внутридомового ВДГ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аварийно-диспетчерской службы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электроснабж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6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отопл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3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идомовых сетей водоснабжения и водоотведе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5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ратизация и дезинсекц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ентканалов и дымо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год, один раз в кварт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придомовых территор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орка мест общего пользования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и более раз в неделю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воз и утилизация бытовых отход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8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, печать, распространение квитанций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7</w:t>
            </w:r>
          </w:p>
        </w:tc>
      </w:tr>
      <w:tr>
        <w:trPr>
          <w:trHeight w:val="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банка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ичность выполнения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на единицу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ремонт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ая фактическая стоимость работ (услуг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январе (замена дверной ручки на входной двери в подъезд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феврале (утепление трубопроводов на вводе в подвал теплотрассы, установка досок объявлений у подъезд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рте (установка доводчика на двери в подъезд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мае (комплекс работ по промывке отопительной системы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8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августе (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сентябре (покраска малых форм на детской площадке, установка сетки на подвальные окна, замена сопла в тепловом уз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октябре (замена сгонов у трубопровод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ноябре (замена светодиодных прожекторов над подъездами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6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ремонт в декабре (внеплановая прочистка канализационной сети в подвале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9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 предоставленным коммунальным услуг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начало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675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овые платежи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ходящие остатки денежных средств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лженность потребителей (на конец период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87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предоставленных коммунальных услугах (заполняется по каждой коммунальной услуге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94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01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96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6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66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91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0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58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4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43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9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2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4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0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0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ч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ий объем потреблен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т.пок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7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требителя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требителя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треби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о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о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8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ени и штрафов, уплаченных поставщику (поставщикам) коммунального ресур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упивши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довлетворённых претенз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етензий, в удовлетворении которых отказа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изведённого перерасчё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претензий потребителям-должни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о исковых за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89,3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04:00Z</dcterms:created>
  <dc:creator>Admin</dc:creator>
  <dc:description/>
  <cp:keywords/>
  <dc:language>en-US</dc:language>
  <cp:lastModifiedBy>Admin</cp:lastModifiedBy>
  <cp:lastPrinted>2015-06-22T15:47:00Z</cp:lastPrinted>
  <dcterms:modified xsi:type="dcterms:W3CDTF">2015-06-22T12:04:00Z</dcterms:modified>
  <cp:revision>2</cp:revision>
  <dc:subject/>
  <dc:title>Форма 2</dc:title>
</cp:coreProperties>
</file>