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Форма 2.8. Отчет об исполнении управляющей организацией договора управления в отношении многоквартирного дома, расположенного по адресу: г. Вологда, пгт  Молочное, ул. Парковая, д. 12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подпункт «и» пункта 3 Стандарта раскрытия информации)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228"/>
        <w:gridCol w:w="1199"/>
        <w:gridCol w:w="1201"/>
      </w:tblGrid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 параметр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Знач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заполнения/внесения измене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2.201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начала отчетного период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1.201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конца отчетного период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4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щая информация об оказании услуг (выполнении работ) по содержанию и текущему ремонту общего имущества 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(на начало месяц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98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за работы (услуги) по содержанию и текущему ремонту, в том числе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542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 содержание до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704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 текущий ремон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02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 услуги управ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5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лучено денежных средств, в т. ч: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965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енежных средств от собственников (нанимателей)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965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левых взносов от собственников (нанимателей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х средств от использования общего имуществ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поступл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 денежных средств с учетом остатк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266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761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ыполненные работы (оказанные услуги) по содержанию общего имущества и текущему ремонту в отчётном периоде (заполняется по каждому виду работы (услуги))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общего имущества дома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7049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.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конструктивных элементов МКД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внутридомового ВДГ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аварийно-диспетчерской службы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7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идомовых сетей электроснабже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5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идомовых сетей отопле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1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идомовых сетей водоснабжения и водоотведе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6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ратизация и дезинсекц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ентканалов и дымоходов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дин раз в год, один раз в квартал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борка придомовых территорий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78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борка мест общего пользова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6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а и более раз в неделю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воз и утилизация бытовых отходов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ние, печать, распространение квитанций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и банка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кущий ремонт</w:t>
            </w:r>
          </w:p>
        </w:tc>
      </w:tr>
      <w:tr>
        <w:trPr>
          <w:trHeight w:val="36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22</w:t>
            </w:r>
          </w:p>
        </w:tc>
      </w:tr>
      <w:tr>
        <w:trPr>
          <w:trHeight w:val="36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феврале (установка досок объявлений у подъезда, ремонт колеса у мусорного контейнер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6</w:t>
            </w:r>
          </w:p>
        </w:tc>
      </w:tr>
      <w:tr>
        <w:trPr>
          <w:trHeight w:val="36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марте (ремонт мусорного контейнера, замена дверной пружины в подъезде 1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8</w:t>
            </w:r>
          </w:p>
        </w:tc>
      </w:tr>
      <w:tr>
        <w:trPr>
          <w:trHeight w:val="36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апреле (комплекс по промывке и опресовке водонагревателя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7</w:t>
            </w:r>
          </w:p>
        </w:tc>
      </w:tr>
      <w:tr>
        <w:trPr>
          <w:trHeight w:val="36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июне (комплекс по промывке отопительной системы дома, ремонт штукатурки откосов входа в подвал, ремонт плитки пола на 1 этаже, установка информационной доски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52</w:t>
            </w:r>
          </w:p>
        </w:tc>
      </w:tr>
      <w:tr>
        <w:trPr>
          <w:trHeight w:val="36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сентябре (покраска малых форм на дворовой площадке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13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поступивши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удовлетворённы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претензий, в удовлетворении которых отказан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произведённого перерасчё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по предоставленным коммунальным услуга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89</w:t>
            </w:r>
          </w:p>
        </w:tc>
      </w:tr>
      <w:tr>
        <w:trPr>
          <w:trHeight w:val="24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212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предоставленных коммунальных услугах (заполняется по каждой коммунальной услуге)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рячее водоснабж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кал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38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84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5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86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86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опл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кал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912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958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21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885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885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олодное водоснабж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б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28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47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76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76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оотвед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б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22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9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3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71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71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лектроснабж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тч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8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53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53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53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53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поступивши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удовлетворённы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претензий, в удовлетворении которых отказан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роизведённого перерасчё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о претензий потребителям-должника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о исковых заявле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67,90</w:t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9:10:00Z</dcterms:created>
  <dc:creator>Admin</dc:creator>
  <dc:description/>
  <cp:keywords/>
  <dc:language>en-US</dc:language>
  <cp:lastModifiedBy>Admin</cp:lastModifiedBy>
  <cp:lastPrinted>2015-06-18T11:51:00Z</cp:lastPrinted>
  <dcterms:modified xsi:type="dcterms:W3CDTF">2015-06-18T09:10:00Z</dcterms:modified>
  <cp:revision>3</cp:revision>
  <dc:subject/>
  <dc:title>Форма 2</dc:title>
</cp:coreProperties>
</file>