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Емельянова, д.6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34"/>
        <w:gridCol w:w="1201"/>
        <w:gridCol w:w="6"/>
        <w:gridCol w:w="1193"/>
      </w:tblGrid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 на начало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начало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57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95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03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6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64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27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собственников (нанимателе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27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 собственников (от нанимателе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017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 на конец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конец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12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74937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 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2" w:hanging="202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38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 оказанных услуг) в рамках выбранной работы (услуги) (заполняется по каждой выполненной работе ( оказанной услуге) в пункте 21 настоящего документа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3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7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6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15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73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5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09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3,63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ва  и более раз в неделю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1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 фактическая стоимость работ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1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1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1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6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январе (внеплановая прочистка внутренней канализационной сети в подвал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феврале (установка досок объявлений у подъездов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мае (комплекс пот промывке отопительной системы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августе (ремонт штукатурки крылец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9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сентябре  (покраска малых форм на дворовой площадке, замена водосточных труб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октябре (внеплановая прочистка внутренней канализационной сети в подвале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декабре (замена общедомового водосчетчика, изготовление и установка двери в подвал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65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 на начало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начало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96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 на конец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конец период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88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0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1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Гкал</w:t>
              <w:tab/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00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00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245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40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777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42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426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-4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4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4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3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39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1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2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21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9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3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3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3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38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78,9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6:00Z</dcterms:created>
  <dc:creator>Admin</dc:creator>
  <dc:description/>
  <cp:keywords/>
  <dc:language>en-US</dc:language>
  <cp:lastModifiedBy>Admin</cp:lastModifiedBy>
  <cp:lastPrinted>2015-06-22T15:13:00Z</cp:lastPrinted>
  <dcterms:modified xsi:type="dcterms:W3CDTF">2015-06-22T11:26:00Z</dcterms:modified>
  <cp:revision>2</cp:revision>
  <dc:subject/>
  <dc:title>Форма 2</dc:title>
</cp:coreProperties>
</file>