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Емельянова, д.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45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64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4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77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99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998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93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28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общего имущества дома</w:t>
            </w:r>
          </w:p>
        </w:tc>
      </w:tr>
      <w:tr>
        <w:trPr>
          <w:trHeight w:val="4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41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  <w:tab/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0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4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9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40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становка досок объявлений у подъездов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установка доводчика на двери в подъезде № 2, замена канализационного стояк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ремонт деревянной песочницы, ремонт металлической решетки у входа в подъезде № 1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июне (комплекс по промывке отопительной системы дом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замена дверной ручки на входной двери в подъезде №1, ремонт штукатурки крылец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детской площадк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 ремонт в ноябре (замена светодиодного прожектора над подъездом № 3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замена общедомового водосчетчика, замена навесного замка на чердачную дверь в подъезде № 4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2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 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9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98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2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2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7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4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 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7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9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8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64,89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25:00Z</dcterms:created>
  <dc:creator>Admin</dc:creator>
  <dc:description/>
  <cp:keywords/>
  <dc:language>en-US</dc:language>
  <cp:lastModifiedBy>Admin</cp:lastModifiedBy>
  <cp:lastPrinted>2015-06-09T09:12:00Z</cp:lastPrinted>
  <dcterms:modified xsi:type="dcterms:W3CDTF">2015-06-22T12:11:00Z</dcterms:modified>
  <cp:revision>3</cp:revision>
  <dc:subject/>
  <dc:title>Форма 2</dc:title>
</cp:coreProperties>
</file>