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84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6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84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84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88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587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8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  <w:tab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  <w:tab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мена входного вентиля в квартире 15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качелей, скамейки, ремонт почтовых ящиков, установка доводчика на входной двери в подъезде 5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входной двери в подъезде 3, покраска входных дверей в подъезде 5, ремонт пола из плиток в подъезде, замена  водосточных труб, ремонт штукатурки цоколя с обшивкой шифером, замена канализационных труб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, замена замка на входную дверь выхода на кровлю, замена колпаков на дымовых и вентиляционных трубах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изготовление и установка зонта вентшахт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 замена общедомового водосчетчика, замена сопла в тепловом узле, замена канализационных труб в квартире 4дверной петли на двери выхода на чердак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3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06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345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9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68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7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2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2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5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8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7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7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0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5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34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2:00Z</dcterms:created>
  <dc:creator>Admin</dc:creator>
  <dc:description/>
  <cp:keywords/>
  <dc:language>en-US</dc:language>
  <cp:lastModifiedBy>Admin</cp:lastModifiedBy>
  <cp:lastPrinted>2015-06-17T11:57:00Z</cp:lastPrinted>
  <dcterms:modified xsi:type="dcterms:W3CDTF">2015-06-17T09:42:00Z</dcterms:modified>
  <cp:revision>2</cp:revision>
  <dc:subject/>
  <dc:title>Форма 2</dc:title>
</cp:coreProperties>
</file>