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Форма 2.8. Отчет об исполнении управляющей организацией договора управления в отношении многоквартирного дома, расположенного по адресу: г. Вологда, пгт  Молочное, ул.Набережная, д. 2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подпункт «и» пункта 3 Стандарта раскрытия информации)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228"/>
        <w:gridCol w:w="1199"/>
        <w:gridCol w:w="1201"/>
      </w:tblGrid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параметр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Знач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заполнения/внесения измене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2.201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начала отчетного период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201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конца отчетного период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4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ая информация об оказании услуг (выполнении работ) по содержанию и текущему ремонту общего имущества 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75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за работы (услуги) по содержанию и текущему ремонту, в том числе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926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 содержание до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723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 текущий ремон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94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 услуги управ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07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лучено денежных средств, в т. ч: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409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енежных средств от собственников (нанимателей)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409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целевых взносов от собственников (нанимателей) 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х средств от использования общего имущест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поступл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 денежных средств с учетом остатк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433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потребителей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924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ыполненные работы (оказанные услуги) по содержанию общего имущества и текущему ремонту в отчётном периоде (заполняется по каждому виду работы (услуги)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общего имущества дома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239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тальный перечень выполненных работ (услуг) в рамках выбранной работы (услуги) (заполняется по каждой выполненной работе  (оказанной услуге) в пункте 21 настоящего документа).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конструктивных элементов МКД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3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внутридомового ВДГ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5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аварийно-диспетчерской службы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91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электроснабже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4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отопле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1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водоснабжения и водоотведе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1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ратизация и дезинсекц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ентканалов и дымоходов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ин раз в год, один раз в квартал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борка придомовых территорий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61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борка мест общего пользова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3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а и более раз в неделю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воз и утилизация бытовых отходов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0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, печать, распространение квитанций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и банка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99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щий ремонт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94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феврале (установка досок объявлений у подъез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апреле (ремонт звеньев водосточной трубы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июне (комплекс по промывке отопительной системы дома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августе (ремонт крыльца в подъездах № 1,3, ремонт штукатурки крылец  подъезды № 1,3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сентябре (покраска малых форм на дворовой  площадке, ремонт форточек в подвал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октябре ( установка сопла в тепловом узл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ноябре ( замена светодиодных прожекторов над подъездами 1,3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98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поступивши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удовлетворённы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претензий, в удовлетворении которых отказан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произведённого перерасчё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по предоставленным коммунальным услуга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286</w:t>
            </w:r>
          </w:p>
        </w:tc>
      </w:tr>
      <w:tr>
        <w:trPr>
          <w:trHeight w:val="24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потребителей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4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предоставленных коммунальных услугах (заполняется по каждой коммунальной услуге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ячее водоснабж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ал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опл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ал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44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07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58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58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олодное водоснабж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б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1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7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6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6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оотвед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б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2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2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5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5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лектроснабж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тч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5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4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4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4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4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оступивши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удовлетворённы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ретензий, в удовлетворении которых отказан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роизведённого перерасчё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о претензий потребителям-должника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о исковых заявле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50,00</w:t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6:02:00Z</dcterms:created>
  <dc:creator>Admin</dc:creator>
  <dc:description/>
  <cp:keywords/>
  <dc:language>en-US</dc:language>
  <cp:lastModifiedBy>Admin</cp:lastModifiedBy>
  <cp:lastPrinted>2015-06-17T10:00:00Z</cp:lastPrinted>
  <dcterms:modified xsi:type="dcterms:W3CDTF">2015-06-17T06:02:00Z</dcterms:modified>
  <cp:revision>2</cp:revision>
  <dc:subject/>
  <dc:title>Форма 2</dc:title>
</cp:coreProperties>
</file>