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Советская, д. 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6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1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1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1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9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11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56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2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9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, заделка трещины цементным раствором подвальной стены,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внеплановая прочистка внутренней канализационной сети в подвале,  засыпка вручную траншеи после ремонта дворовой канализации, распил и вывоз дерев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 на дворовой площад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внеплановая прочистка канализационной системы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сопла в тепловом узле, изготовление, настилка, обшивка щитов на приямк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, замена отливов у окон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плата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87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плата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7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0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6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6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4:56:00Z</dcterms:created>
  <dc:creator>Admin</dc:creator>
  <dc:description/>
  <cp:keywords/>
  <dc:language>en-US</dc:language>
  <cp:lastModifiedBy>Admin</cp:lastModifiedBy>
  <cp:lastPrinted>2015-06-19T08:51:00Z</cp:lastPrinted>
  <dcterms:modified xsi:type="dcterms:W3CDTF">2015-06-19T04:56:00Z</dcterms:modified>
  <cp:revision>2</cp:revision>
  <dc:subject/>
  <dc:title>Форма 2</dc:title>
</cp:coreProperties>
</file>