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Шмидта, д. 18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269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10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35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75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75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971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9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97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03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, ремонт крышки мусорного контейнер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ремонт мусорного контейнер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изготовление и установка урны под мусор у подъезда 1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ле (установка новой скамьи на дворовой площадк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замена балансировочного крана в тепловом уз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9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на дворовой площадк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ремонт мусорного бак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внеплановая прочистка канализационного стояка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759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6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0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0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98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70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3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3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7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8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79,8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38:00Z</dcterms:created>
  <dc:creator>Admin</dc:creator>
  <dc:description/>
  <cp:keywords/>
  <dc:language>en-US</dc:language>
  <cp:lastModifiedBy>Admin</cp:lastModifiedBy>
  <cp:lastPrinted>2015-06-22T15:32:00Z</cp:lastPrinted>
  <dcterms:modified xsi:type="dcterms:W3CDTF">2015-06-22T11:38:00Z</dcterms:modified>
  <cp:revision>2</cp:revision>
  <dc:subject/>
  <dc:title>Форма 2</dc:title>
</cp:coreProperties>
</file>