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8. Отчет об исполнении управляющей организацией договора управления в отношении многоквартирного дома, расположенного по адресу: г. Вологда, пгт  Молочное, ул. Парковая, д. 10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и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228"/>
        <w:gridCol w:w="1199"/>
        <w:gridCol w:w="1201"/>
      </w:tblGrid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начал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конц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информация об оказании услуг (выполнении работ) по содержанию и текущему ремонту общего имущества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0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339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одержание до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648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текущий ремо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35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 услуги управ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55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ено денежных средств, в т. ч: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548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нежных средств от собственников (нанимателей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548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целевых взносов от собственников (нанимателей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использования общего имуще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денежных средств с учетом остат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944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193948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олненные работы (оказанные услуги) по содержанию общего имущества и текущему ремонту в отчётном периоде (заполняется по каждому виду работы (услуги)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общего имущества дом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6487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альный перечень выполнен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онструктивных элементов МКД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внутридомового ВДГ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7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аварийно-диспетчерской службы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72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электроснабжения</w:t>
            </w:r>
          </w:p>
        </w:tc>
      </w:tr>
      <w:tr>
        <w:trPr>
          <w:trHeight w:val="4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8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отопл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4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водоснабжения и водоотвед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5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 и дезинсекц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ентканалов и дымо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раз в год, один раз в кварт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придомовых территор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82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мест общего пользова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49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и более раз в неделю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воз и утилизация бытовых от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, печать, распространение квитанц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банк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35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январе (внеплановая прочистка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феврале (установка досок объявлений у подъезда,  внеплановая прочистка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рте (замена дверных пружин в подъезде,   внеплановая прочистка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преле (замена колес у мусорного контейнера,  внеплановая прочистка канализационной сети в подвале, комплекс работ по промывке и опресовке водонагревателя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е ( внеплановая прочистка канализационной сети в подвале, комплекс по промывке отопительной системы дома, замена вентилей в тепловом узле, замена пружины на входной двери в подъезд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5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не (установка информационной доски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ле (внеплановая прочистка канализационной сети в подвале, ремонт полотенцесушителя, ремонт скамейки у подъезда, установка сетки на вентканалы, ремонт чердачного лаза, покраска ограждения на мусорной площадк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вгусте (восстановление полимерным составом стеновые панельные швы с использованием автогидроподъемник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7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сентябре (покраска малых форм на детской площадке, замена пружин, дверной ручки, шпингалетов на дверях входа в подъезд и в подвал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октябре (замена стекол в подъезде, замена пружин на входной двери в подъезд 2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ноябре (внеплановая прочистка канализационной сети в подвале, замена канализационного стояка, замена уличных светильников, замена оконных блоков на лестничной клетке на пластиковые стеклопакеты в подъезде 6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9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декабре (внеплановая прочистка канализационной сети в подвале, замена входных водопроводных кранов, замена пружин на входной двери в подъезде 2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8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 предоставленным коммунальным услуг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344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048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предоставленных коммунальных услугах (заполняется по каждой коммунальной услуге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10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93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2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8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8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918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368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48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383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383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6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87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87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0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8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2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8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12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09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02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02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ч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4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57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57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57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57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претензий потребителям-должник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исковых заяв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95,90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6:50:00Z</dcterms:created>
  <dc:creator>Admin</dc:creator>
  <dc:description/>
  <cp:keywords/>
  <dc:language>en-US</dc:language>
  <cp:lastModifiedBy>Admin</cp:lastModifiedBy>
  <cp:lastPrinted>2015-06-18T10:43:00Z</cp:lastPrinted>
  <dcterms:modified xsi:type="dcterms:W3CDTF">2015-06-18T06:50:00Z</dcterms:modified>
  <cp:revision>2</cp:revision>
  <dc:subject/>
  <dc:title>Форма 2</dc:title>
</cp:coreProperties>
</file>